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US HISTORY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FAMOUS SUPREME COURT CASES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/>
        <w:t>Below is a list of important Supreme Court cases.  Each group will be responsible for a re-enactment of the events which led to the court case.  The re-enactment will be graded on the accuracy of events portrayed.  A brief explanation of the court ruling must accompany the re-enac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d 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ssy v Fergu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v Board of Education of Topeka Kan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e v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key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ke v U of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nda v Ari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v Happerset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03475</wp:posOffset>
            </wp:positionH>
            <wp:positionV relativeFrom="paragraph">
              <wp:posOffset>970915</wp:posOffset>
            </wp:positionV>
            <wp:extent cx="2600325" cy="2080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sz w:val="24"/>
          <w:szCs w:val="24"/>
        </w:rPr>
        <w:t>Tinker v Des Moines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20:33:00Z</dcterms:created>
  <dc:creator>Todd Ostrander</dc:creator>
  <dc:description/>
  <dc:language>en-US</dc:language>
  <cp:lastModifiedBy>Todd Ostrander</cp:lastModifiedBy>
  <dcterms:modified xsi:type="dcterms:W3CDTF">1999-03-05T20:33:00Z</dcterms:modified>
  <cp:revision>1</cp:revision>
  <dc:subject/>
  <dc:title>US HISTORY</dc:title>
</cp:coreProperties>
</file>